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Тве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областном бюджете Тверской области на 2016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ого бюджета на 2016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742"/>
        <w:gridCol w:w="5265"/>
      </w:tblGrid>
      <w:tr>
        <w:trPr>
          <w:trHeight w:val="237" w:hRule="atLeast"/>
        </w:trPr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ов областного бюджета</w:t>
            </w:r>
          </w:p>
        </w:tc>
      </w:tr>
      <w:tr>
        <w:trPr>
          <w:trHeight w:val="35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го админист-ратора доходов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ов областного бюджета</w:t>
            </w:r>
          </w:p>
        </w:tc>
        <w:tc>
          <w:tcPr>
            <w:tcW w:w="5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вительство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содержание депутатов Государственной Думы и их помощник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онодательное Собрание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трольно-счетная пала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2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99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0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0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лавное управление "Государственная жилищная инспекц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400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1020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208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3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7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сдачи в аренду имущества, составляющего казну субъекта Российской Федерации (за исключением земельных участков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32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701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8020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4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1020 02 0000 4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продажи квартир, находящих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2 02 0000 4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3 02 0000 4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2 02 0000 4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3 02 0000 4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3020 02 0000 4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3020 02 0000 4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22 02 0000 4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322 02 0000 4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лавное управление "Региональная энергетическая комисс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203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здравоохран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08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68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1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единовременные компенсационные выплаты медицинским работникам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-территориальных образований, обслуживаемых федеральными государственными бюджетными учреждениями здравоохранения, находящимися в ведении Федерального медико-биологического агент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5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4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6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8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компенсацию расходов, связанных с оказанием в 2014 - 2015 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10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в целях улучшения лекарственного обеспечения граждан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делам культуры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2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5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5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образова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80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90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6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оощрение лучших учителе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сельск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8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4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затрат на приобретение элитных семян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затрат на закладку и уход за многолетними плодовыми и ягодными насаждениям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8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4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оддержку племенного животн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6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1 килограмм реализованного и (или) отгруженного на собственную переработку молок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животн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оддержку племенного крупного рогатого скота мясного направле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4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оддержку экономически значимых региональных программ по развитию мясного скот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6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оддержку начинающих фермер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развитие семейных животноводческих ферм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8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4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5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строительство и реконструкцию объектов для молочного скот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5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переработку продукции растениеводства и животновод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58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племенного крупного рогатого скота молочного направл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12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проведение Всероссийской сельскохозяйственной переписи в 2016 году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финансов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3020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4202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1100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субъектов Российской Федерации на выравнивание бюджетной обеспеченност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субъектов Российской Федерации на поддержку мер по обеспечению сбалансированности бюджет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субъектов Российской Федерации, связанные с особым режимом безопасного функционирования закрытых административно-территориальных образова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99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субсидии бюджетам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998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ая субвенция бюджетам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203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безвозмездные поступления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8 0200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транспор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72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3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520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5 0202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702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4600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507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9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финансовое обеспечение дорожной деятельност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9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реализацию мероприятий региональных программ в сфере дорожного хозяйства по решениям Правительства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ромышленности и информационных технолог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строитель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3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7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беспечение жильем граждан, уволенных с военной службы (службы), и приравненных к ним лиц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3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4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5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6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46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0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реализацию дополнительных мероприятий в сфере занятости населе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4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реализацию дополнительных мероприятий в сфере занятости населения, направленных на снижение напряженности на рынке труда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2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делам молодеж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0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оздоровление дете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4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18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, обучением компьютерной грамотности неработающих пенсионеро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99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субсидии бюджетам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плату жилищно-коммунальных услуг отдельным категориям граждан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4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2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5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6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7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12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12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99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2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32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, на единовременные денежные компенсации реабилитированным лицам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8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рхивный отдел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00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40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выдачу свидетельства о государственной аккредитации региональной спортивн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33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2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реализацию мероприятий по поэтапному внедрению Всероссийского физкультурно-спортивного комплекса "Готов к труду и обороне" (ГТО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лавное управление "Государственная инспекция по надзору за техническим состоянием самоходных машин и других видов техники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42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60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5 0202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262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50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4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012 01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052 01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10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боры за участие в конкурсе (аукционе) на право пользования участками недр местного значе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5020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пользование водными объектами, находящими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6020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7020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5086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9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203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безвозмездные поступления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лес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3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4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использование лесов, расположенных на землях лесного фонда, в части, превышающей минимальный размер арендной платы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5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использование лесов, расположенных на землях лесного фонда, в части платы по договору купли-продажи лесных насаждений для собственных нужд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80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доходы от использования лесного фонда Российской Федерации и лесов иных категорий (по обязательствам, возникшим до 1 января 2007 года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24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субъектов Российской Федерации на приобретение специализированной лесопожарной техники и оборудования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8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существление отдельных полномочий в области лесных отноше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09 06041 02 0000 1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боры за выдачу органами государственной власти субъектов Российской Федерации лицензий на розничную продажу алкогольной продук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2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7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5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3, в пределах их компетен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1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22 02 0000 1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распоряжения правами на результаты научно-технической деятельности, находящими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07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оказания информационных услуг государственными органами субъектов Российской Федерации, казенными учреждениям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410 01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992 02 0000 1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субъектов Российской Федерации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8 02 0000 41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4020 02 0000 42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продажи нематериальных активов, находящихся в собственности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42 02 0000 43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продажи земельных участков, находящихся в собственности субъектов Российской Федерации, находящихся в пользовании бюджетных и автономных учреждений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3021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3022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200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302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90020 02 0000 14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2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502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неналоговые доходы бюджетов субъектов Российской Федерации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3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&lt;2&gt;,&lt;4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4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,&lt;4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5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,&lt;4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6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2&gt;,&lt;4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1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бюджетными учреждениями остатков субсидий прошлых лет &lt;2&gt;,&lt;4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2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автономными учреждениями остатков субсидий прошлых лет &lt;2&gt;,&lt;4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30 02 0000 180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иными организациями остатков субсидий прошлых лет &lt;2&gt;,&lt;4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02000 02 0000 15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5&gt;</w:t>
            </w:r>
          </w:p>
        </w:tc>
      </w:tr>
      <w:tr>
        <w:trPr>
          <w:trHeight w:val="323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так и органами государственной власти Твер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4&gt; Администраторами поступлений по подгруппе доходов "2 18 00000 00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"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&lt;5&gt; Администраторами поступлений по подгруппе доходов "2 19 00000 00 возврат остатков субсидий, субвенций и иных межбюджетных трансфертов, имеющих целевое назначение, прошлых лет"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0:00Z</dcterms:created>
  <dc:creator>Chizhova</dc:creator>
  <dc:description/>
  <cp:keywords/>
  <dc:language>en-US</dc:language>
  <cp:lastModifiedBy>Zabulonskaya</cp:lastModifiedBy>
  <cp:lastPrinted>2014-12-24T16:45:00Z</cp:lastPrinted>
  <dcterms:modified xsi:type="dcterms:W3CDTF">2015-11-02T11:39:00Z</dcterms:modified>
  <cp:revision>41</cp:revision>
  <dc:subject/>
  <dc:title/>
</cp:coreProperties>
</file>